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>Проект</w:t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 xml:space="preserve">сесія </w:t>
      </w:r>
      <w:r>
        <w:rPr>
          <w:b/>
          <w:sz w:val="32"/>
          <w:lang w:val="uk-UA"/>
        </w:rPr>
        <w:t xml:space="preserve">    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</w:t>
        <w:tab/>
      </w:r>
      <w:r>
        <w:rPr>
          <w:sz w:val="28"/>
          <w:szCs w:val="28"/>
          <w:lang w:val="uk-UA"/>
        </w:rPr>
        <w:t xml:space="preserve">   </w:t>
        <w:tab/>
        <w:tab/>
        <w:tab/>
        <w:tab/>
        <w:tab/>
      </w:r>
      <w:r>
        <w:rPr>
          <w:sz w:val="28"/>
          <w:szCs w:val="28"/>
        </w:rPr>
        <w:t>м. Ніжин</w:t>
        <w:tab/>
        <w:t xml:space="preserve">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травня 2016 року № 32-11/201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затвердження Положення пр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ісію з питань надання мате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жителям м. Ніж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ладу коміс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. ст. 25, 26, 42, 59, 73 Закону України «Про місцеве самоврядування в Україні», Регламенту Ніжинської міської ради затвердженого рішенням Ніжинської міської ради від 24.11.2015 року № 1-2/2015 (зі змінами) та на виконання соціальної Програми місцевого значення «Турбота» затвердженої рішенням Ніжинської міської ради від 24.12.2015 року № 4-4/2015, з метою забезпечення всебічного соціального захисту малозабезпечених  верств населення, Ніжинська міська рада вирішил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Ніжинської міської ради «Про затвердження Положення про комісію з питань надання матеріальної допомоги жителям міста Ніжина та складу комісії» затверджене рішенням Ніжинської міської ради від 30 травня 2016 року № 32-11/2016, врахувавши пункт 1 рішення Ніжинської міської ради від 19 листопада 2018 року № 1-45/2018 «Про добровільне приєднання до територіальної громади міста обласного значення Ніжина» щодо утворення Ніжинської міської об’єднаної територіальної громади та викласти його в новій редакції (додаток 1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пункту 2 рішення Ніжинської міської ради «Про затвердження Положення про комісію з питань надання матеріальної допомоги жителям міста Ніжина та складу комісії» затверджене рішенням Ніжинської міської ради від 30 травня 2016 року № 32-11/2016 у зв’язку із змінами в штаному розписі апарату виконавчого комітету, виконавчих органів виконавчого комітету Ніжинської міської ради Чернігівської області та в персональному складі комісії з надання матеріальної допомоги, затвердити її оновлений слад (додаток 2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Начальнику сектора з питань прийому громадян та звернень відділу з питань діловодства та роботи зі зверненнями громадян апарату виконавчого комітету Ніжинської міської ради Назаріній І. В.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стійн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у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ю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міської ради з питань соціального захисту населення, освіти, охорони здоров’я, культури, сім’ї та молоді, фізичної культури і спорту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 xml:space="preserve"> (голова комісії – Король В. С.).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 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>І. В. Алєксє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>Л. В.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</w:t>
        <w:tab/>
        <w:tab/>
        <w:tab/>
        <w:tab/>
        <w:tab/>
        <w:tab/>
        <w:tab/>
        <w:t>В. О. Ле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В. В. Салог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</w:t>
        <w:tab/>
        <w:tab/>
        <w:tab/>
        <w:t>В. С. Коро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соціального захисту населе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, фізичної культури і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</w:t>
      </w:r>
      <w:r>
        <w:rPr>
          <w:color w:val="333333"/>
          <w:sz w:val="28"/>
          <w:szCs w:val="28"/>
        </w:rPr>
        <w:t xml:space="preserve">олова </w:t>
      </w:r>
      <w:r>
        <w:rPr>
          <w:color w:val="333333"/>
          <w:sz w:val="28"/>
          <w:szCs w:val="28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</w:rPr>
        <w:t>остійн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ої</w:t>
      </w:r>
      <w:r>
        <w:rPr>
          <w:rStyle w:val="StrongEmphasis"/>
          <w:b w:val="false"/>
          <w:color w:val="333333"/>
          <w:sz w:val="28"/>
          <w:szCs w:val="28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ї</w:t>
      </w:r>
      <w:r>
        <w:rPr>
          <w:rStyle w:val="StrongEmphasis"/>
          <w:b w:val="false"/>
          <w:color w:val="333333"/>
          <w:sz w:val="28"/>
          <w:szCs w:val="28"/>
        </w:rPr>
        <w:t xml:space="preserve"> міської ради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з питань регламенту, депутатської діяльності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та етики, законності, правопорядку,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антикорупційної політики, свободи </w:t>
      </w:r>
    </w:p>
    <w:p>
      <w:pPr>
        <w:pStyle w:val="Style14"/>
        <w:shd w:fill="FFFFFF" w:val="clear"/>
        <w:spacing w:lineRule="atLeast" w:line="257" w:before="0" w:after="0"/>
        <w:rPr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>слова та зв’язків з громадськістю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                          </w:t>
        <w:tab/>
        <w:tab/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uk-UA"/>
        </w:rPr>
        <w:t>.</w:t>
      </w:r>
      <w:r>
        <w:rPr>
          <w:color w:val="333333"/>
          <w:sz w:val="28"/>
          <w:szCs w:val="28"/>
        </w:rPr>
        <w:t xml:space="preserve"> В</w:t>
      </w:r>
      <w:r>
        <w:rPr>
          <w:color w:val="333333"/>
          <w:sz w:val="28"/>
          <w:szCs w:val="28"/>
          <w:lang w:val="uk-UA"/>
        </w:rPr>
        <w:t>.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  </w:t>
      </w:r>
      <w:r>
        <w:rPr>
          <w:color w:val="333333"/>
          <w:sz w:val="28"/>
          <w:szCs w:val="28"/>
        </w:rPr>
        <w:t xml:space="preserve">Щербак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Про внесення змін до рішення Ніжинської міської ради від 30 травня 2016 року № 32-11/2016 «Про затвердження Положення про комісію з питань надання матеріальної допомоги жителям м. Ніжина та складу комісії»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рішення підготовлений в рамках Програми місцевого значення «Турбота» затвердженої рішенням Ніжинської міської ради від 24.12.2015 року № 4-4/2015, з метою сприяння діяльності комісії по наданню матеріальної допомоги жителям Ніжинської міської об’єднаної територіальної громади в рамках законодавчого поля та забезпечення всебічного соціального захисту малозабезпечених верств насел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І. В. Алєксє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3:00Z</dcterms:created>
  <dc:creator>SamLab.ws</dc:creator>
  <dc:description/>
  <cp:keywords/>
  <dc:language>en-US</dc:language>
  <cp:lastModifiedBy>Юзерка</cp:lastModifiedBy>
  <cp:lastPrinted>2019-02-08T12:13:00Z</cp:lastPrinted>
  <dcterms:modified xsi:type="dcterms:W3CDTF">2019-02-08T10:22:00Z</dcterms:modified>
  <cp:revision>11</cp:revision>
  <dc:subject/>
  <dc:title> </dc:title>
</cp:coreProperties>
</file>