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                                      </w:t>
      </w:r>
      <w:r>
        <w:rPr>
          <w:b/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lang w:val="en-US"/>
        </w:rPr>
        <w:t xml:space="preserve"> </w:t>
      </w:r>
      <w:r>
        <w:rPr>
          <w:sz w:val="24"/>
          <w:lang w:val="uk-UA"/>
        </w:rPr>
        <w:t>Додаток 2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виконавчого комітету Ніжинської міської ради з над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ої допомоги жителям м. Ніж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Алєксєєнк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голова комісії,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комісії, начальник управління праці та соціального захисту населе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Назаріна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секретар комісії, начальник  сектора з питань прийому громадян і звернень відділу з питань діловодства та роботи із зверненнями громадян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Сипливець Світлана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Рацин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  <w:r>
              <w:rPr>
                <w:color w:val="000000"/>
                <w:szCs w:val="28"/>
                <w:lang w:val="uk-UA"/>
              </w:rPr>
              <w:t xml:space="preserve"> Лисенко Анна Віталі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.в.о. начальника відділу у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Фурса Маргарита Борис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Шаповалова Іне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Кучеровська Наталія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Ніжин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Бойко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Однодворець Лариса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поліклінічним відділенням НЦМЛ ім. М. Галиць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 Саєнко Наталія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ороль Володимир Степ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9:00Z</dcterms:created>
  <dc:creator>1</dc:creator>
  <dc:description/>
  <cp:keywords/>
  <dc:language>en-US</dc:language>
  <cp:lastModifiedBy>Юзерка</cp:lastModifiedBy>
  <cp:lastPrinted>2019-02-08T12:15:00Z</cp:lastPrinted>
  <dcterms:modified xsi:type="dcterms:W3CDTF">2019-02-08T10:23:00Z</dcterms:modified>
  <cp:revision>4</cp:revision>
  <dc:subject/>
  <dc:title>І Н Ф О Р М А Ц І Я</dc:title>
</cp:coreProperties>
</file>